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ssing Wo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67755</wp:posOffset>
                </wp:positionH>
                <wp:positionV relativeFrom="paragraph">
                  <wp:posOffset>109855</wp:posOffset>
                </wp:positionV>
                <wp:extent cx="44450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nesis 3:1-7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ow the snake was the most clever of all the wild  _ _ _ _ _ _ _ the Lord God had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de. One day the snake spoke to the woman. He said, “Did God really say that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you must not eat fruit from any tree in the  _ _ _ _ _ _  ?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woman answered the snake, “We may eat fruit from the trees in the garden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ut God told us, ‘You must not eat fruit from the tree that is in the  _ _ _ _ _ 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of the garden. You must not even touch it, or you will  _ _ _ ’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ut the snake said to the woman, “You will not die. God knows that if you eat th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uit from that tree, you will learn about good and  _ _ _ _ . Then you will be lik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od!”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woman saw that the tree was  _ _ _ _ _ _ _ _ _ . She saw that its fruit was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ood to eat and that it would make her  _ _ _ _ . So she took some of its fruit and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te it. She also gave some of the fruit to her  _ _ _ _ _ _ _ , and he ate i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n, it was as if the man’s and the woman’s  _ _ _ _  were opened. They realised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y were naked. So they sewed  _ _ _  leaves together and made something to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ver themselves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eyes </w:t>
      </w:r>
      <w:r>
        <w:rPr>
          <w:rFonts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 garden </w:t>
      </w:r>
      <w:r>
        <w:rPr>
          <w:rFonts w:cs="Comic Sans MS" w:ascii="Comic Sans MS" w:hAnsi="Comic Sans MS"/>
          <w:sz w:val="28"/>
          <w:szCs w:val="28"/>
        </w:rPr>
        <w:t xml:space="preserve">  </w:t>
        <w:tab/>
        <w:t xml:space="preserve"> 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 evil </w:t>
      </w:r>
      <w:r>
        <w:rPr>
          <w:rFonts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 middle </w:t>
      </w:r>
      <w:r>
        <w:rPr>
          <w:rFonts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 animal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husband </w:t>
      </w:r>
      <w:r>
        <w:rPr>
          <w:rFonts w:cs="Comic Sans MS" w:ascii="Comic Sans MS" w:hAnsi="Comic Sans MS"/>
          <w:sz w:val="28"/>
          <w:szCs w:val="28"/>
        </w:rPr>
        <w:tab/>
        <w:t xml:space="preserve">  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 fig 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 xml:space="preserve">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 wise </w:t>
      </w:r>
      <w:r>
        <w:rPr>
          <w:rFonts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 beautiful 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 di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37" w:right="737" w:gutter="0" w:header="0" w:top="39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9:10:00Z</dcterms:created>
  <dc:creator>Iain McNab</dc:creator>
  <dc:description/>
  <cp:keywords/>
  <dc:language>en-US</dc:language>
  <cp:lastModifiedBy>MaG</cp:lastModifiedBy>
  <dcterms:modified xsi:type="dcterms:W3CDTF">2009-05-29T19:10:00Z</dcterms:modified>
  <cp:revision>3</cp:revision>
  <dc:subject/>
  <dc:title>Missing W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